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</w:t>
            </w:r>
            <w:r>
              <w:rPr/>
              <w:t xml:space="preserve">управления образова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Щербиновск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.А. Гур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84</w:t>
      </w:r>
    </w:p>
    <w:p>
      <w:pPr>
        <w:pStyle w:val="Normal"/>
        <w:jc w:val="center"/>
        <w:rPr/>
      </w:pPr>
      <w:r>
        <w:rPr>
          <w:b/>
        </w:rPr>
        <w:t>от 11 июн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муниципальный район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 внесении изменений в постановление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администрации муниципального образования Щербиновский район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от 26 октября 2023 года № 1041 «Об утверждении муниципальной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программы муниципального образования Щербиновский район «Развитие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>образования в муниципальном образовании Щербиновский район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муниципальный район Краснодарского края 30 ма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5-06-18T15:38:00Z</cp:lastPrinted>
  <dcterms:modified xsi:type="dcterms:W3CDTF">2025-06-18T12:38:00Z</dcterms:modified>
  <cp:revision>96</cp:revision>
  <dc:subject/>
  <dc:title>Заместителю главы муниципального образования Щербиновский район,</dc:title>
</cp:coreProperties>
</file>